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03870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0851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63454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68140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0299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14693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86765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9762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85830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75976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30249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