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16651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40191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08289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